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КАЗАТЕЛЬ РАССЫЛКИ ДОКУМЕНТА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right="-143" w:hanging="0"/>
        <w:jc w:val="center"/>
        <w:outlineLvl w:val="0"/>
        <w:rPr/>
      </w:pPr>
      <w:r>
        <w:rPr>
          <w:b/>
          <w:bCs/>
          <w:sz w:val="26"/>
          <w:szCs w:val="26"/>
        </w:rPr>
        <w:t>к письму «Об участии в семинар- совещании 27.08.2024»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7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122"/>
        <w:gridCol w:w="102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адрес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ссоциация "Гильдия кадастровых инженеров"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info@kadastrsro.ru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социация "Саморегулируемая организация кадастровых инженеров" mipk@list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я "Союз кадастровых инженеров" mail@srokadastr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ссоциация саморегулируемая организация "Балтийское объединение кадастровых инженеров" info@sroboki.ru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я Саморегулируемая организация "Межрегиональный союз кадастровых инженеров" office@sromski.ru, control@sromski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и саморегулируемой организации "Объединение кадастровых инженеров" info@mysroki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регулируемая организация Ассоциация «Некоммерческое партнерство «Кадастровые инженеры юга» info@kades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я Саморегулируемая организация "Профессиональный Центр Кадастровых инженеров" info@profcki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морегулируемая организация Союз "Некоммерческое объединение кадастровых инженеров" office@kiportal.org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регулируемая организация "Ассоциация кадастровых инженеров Поволжья" akip-nn@mail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регулируемая организация Ассоциация кадастровых инженеров «Содружество» np-zuski@mail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Всего экземпляров: 11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31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Titleheader">
    <w:name w:val="titleheader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color w:val="000000"/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Title">
    <w:name w:val="title"/>
    <w:basedOn w:val="Normal"/>
    <w:qFormat/>
    <w:pPr>
      <w:spacing w:before="45" w:after="45"/>
      <w:jc w:val="both"/>
    </w:pPr>
    <w:rPr>
      <w:rFonts w:ascii="Verdana" w:hAnsi="Verdana" w:cs="Verdana"/>
      <w:b/>
      <w:bCs/>
      <w:color w:val="000000"/>
      <w:sz w:val="20"/>
      <w:szCs w:val="20"/>
    </w:rPr>
  </w:style>
  <w:style w:type="paragraph" w:styleId="Text">
    <w:name w:val="text"/>
    <w:basedOn w:val="Normal"/>
    <w:qFormat/>
    <w:pPr>
      <w:spacing w:before="100" w:after="100"/>
      <w:jc w:val="both"/>
    </w:pPr>
    <w:rPr>
      <w:rFonts w:ascii="Verdana" w:hAnsi="Verdana" w:cs="Verdana"/>
      <w:color w:val="000000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color w:val="000000"/>
      <w:szCs w:val="24"/>
    </w:rPr>
  </w:style>
  <w:style w:type="paragraph" w:styleId="Nomargin">
    <w:name w:val="nomargin"/>
    <w:basedOn w:val="Normal"/>
    <w:qFormat/>
    <w:pPr>
      <w:spacing w:before="280" w:after="280"/>
    </w:pPr>
    <w:rPr>
      <w:color w:val="000000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1:37:00Z</dcterms:created>
  <dc:creator>kochinao</dc:creator>
  <dc:description/>
  <cp:keywords/>
  <dc:language>en-US</dc:language>
  <cp:lastModifiedBy>Ундалова Елена Ивановна</cp:lastModifiedBy>
  <cp:lastPrinted>2023-02-17T15:03:00Z</cp:lastPrinted>
  <dcterms:modified xsi:type="dcterms:W3CDTF">2024-08-08T09:13:00Z</dcterms:modified>
  <cp:revision>3</cp:revision>
  <dc:subject/>
  <dc:title>Руководитель Управления</dc:title>
</cp:coreProperties>
</file>